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уков П.Н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дуин и Араб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ьеса-сказка в одном ак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мотивам арабской сказки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 е й с т в у ю щ и е    л и ц а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Б е д у и н,   житель пустыни.</w:t>
      </w:r>
    </w:p>
    <w:p>
      <w:pPr>
        <w:pStyle w:val="Normal"/>
        <w:ind w:firstLine="720"/>
        <w:rPr/>
      </w:pPr>
      <w:r>
        <w:rPr>
          <w:sz w:val="28"/>
          <w:szCs w:val="28"/>
        </w:rPr>
        <w:t>А р а б,   городской жител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е пьесы происходит в Аравийской пустыне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й с т в и е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окое дерево в пустыне. Входит   А р а б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ду я по жаркой пустыне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друга найти не мог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этой песчаной равнин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икак я его не найд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шь только верблюжья колюч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нит здесь ноги мо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этих просторах зыбучих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де лишь саксаулы од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стречу идёт   Б е д у и н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вет тебе, путник далёкий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видеть рад в нашем кра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ть ты свой держишь нелёгкий –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вижу усталость тво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ет тебя здесь кто ищет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устыне немало доро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ка их песок не засыплет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икто чтоб найти их не мо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Приветствую тебя, Бедуин, славный житель пустыни. Я, так понимаю, ты здесь местный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Пустыня – мой дом, почтенный путник, а оазис – мой колодец и тень от жаркого солнц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Где же семья твоя, Бедуин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Моя семья там, где сейчас пасутся мои верблюды. А не скажет ли, почтенный путник, где его дом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Мой дом в арабском городе на той стороне пусты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Как же ты намерен добраться до него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Я иду не один, а со своим товарищем. Но по дороге мы с ним неожиданно расстались. Ты не встречал его случайно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Скажи мне, почтенный путник, твой товарищ направлялся из ближайшего города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Да, это та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И он, конечно же, полноватый мужчина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Вер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Он, очевидно, хромает на левую ногу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И это прав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А при ходьбе он опирается на толстую палку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Всё правиль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Он ведёт за собой верблюда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Тоже вер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А этот верблюд, конечно, слепой на левый глаз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Да, конеч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Его верблюд, как я понимаю, нагружен пшеницей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Так оно и е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Нет, почтенный путник, я его не виде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Как не видел? Ты же мне только что его всего описа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Клянусь всем, что у меня есть, но я его действительно не встреча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Тогда откуда ты про него всё знаешь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Это было нетрудно. Взгляни на эти следы на пес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Ну, вижу, сле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Вот эти следы будут моих ног, а эти – твоего товарища. Его следы ведут в направление от гор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Но как ты понял, что он полноват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Его ноги глубже проваливались в песок, чем мои. Значит, он более тучный, чем 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А как ты узнал, что он хромой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Точно также. Взгляни: его правая нога ступает нормально, а вот левая – нет. Значит, он на неё хрома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Действительно, та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Рядом со следами его ног виден также след от его палки. По величине её отпечатка я определил, какого она разме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Но откуда ты знаешь о верблюде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Следы верблюда рядом с его след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Всё так. Но как ты узнал, что он слеп на один глаз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Это тоже было несложно. Посмотри: верблюжья колючка объедена с правой стороны, но с левой она осталась совершенно не тронутой. Значит, верблюд левым глазом не види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Но откуда ты знаешь, что он вёз пшеницу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Аналогично. Просто на песке рядом со следами я заметил немного обронённых пшеничных зёре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Я, конечно, поражён твоей наблюдательностью, Бедуин. Но как мне узнать, далеко ли он сейчас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Прости меня, путник, но на данный вопрос я уже не могу тебе ответить. Скажу лишь только, что три часа назад он отдыхал под этим дерев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А это откуда тебе известно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Да вот же его следы, рядом с деревом. Вот место, где он сидел. Согласись, путник, что нормальный человек отдыхать будет только в тени. Сейчас тень от дерева находится здесь, но три часа назад она была именно на том месте, где он отдыха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Ну, если это было три часа назад, значит, он уже далек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Должно быть та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р а б. Спасибо тебе, Бедуин, сын пустыни. Благодаря тебе я смогу теперь найти своего товарища. Удачи тебе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 е д у и н. А тебе, славный путник, я желаю поскорее найти своего друг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втор: Луков Павел Николаеви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6:21:00Z</dcterms:created>
  <dc:creator>Луков</dc:creator>
  <dc:description/>
  <cp:keywords/>
  <dc:language>en-US</dc:language>
  <cp:lastModifiedBy>Луков</cp:lastModifiedBy>
  <dcterms:modified xsi:type="dcterms:W3CDTF">2013-09-08T17:54:00Z</dcterms:modified>
  <cp:revision>11</cp:revision>
  <dc:subject/>
  <dc:title/>
</cp:coreProperties>
</file>